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/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A</w:t>
      </w:r>
    </w:p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CENOWY:  ZADANIE 6A - POMOCE DYDAKTYCZNE: WYPOSAŻENIE PRACOWNI  MATEMATYCZNEJ, PAKIET A 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4698"/>
        <w:gridCol w:w="838"/>
        <w:gridCol w:w="1147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 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e korkow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obudowie drewnianej o wymiarach. 150 x 100 cm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ngram tablicowy   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uży tangram ze wzorami (nie magnetyczny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obrotow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źroczyste modele walca, stożka i kuli z zaznaczonymi przekrojami lub wysokościami (6 modeli w kompleci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graniastosłupy i ostrosłupy prawidłow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źroczyste modele ostrosłupów i graniastosłupów prawidłowych z zaznaczonymi wysokościami                      (6szt. w kompleci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ścięt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źroczyste modele ściętych brył – wielościanów                  i obrotowych (7szt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ukośn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źroczyste modele ostrosłupów i graniastosłupów nieregularnych z zaznaczonymi odcinkami                   (6szt. w kompleci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szkieletowe – zestaw do budow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budowy modeli szkieletowych wielościanów; łączniki (kulki z otworami) z możliwością konstruowania pod różnym kąte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wpisan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źroczyste modele ostrosłupów i graniastosłupów z wpisanymi we wnętrzu kolorowymi wielościanami lub kulami (6szt. w komplecie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y edukacyjne. Matematyka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y ukazujące matematyczne zależności w życiu – architekturze, sztuce, grach komputerowych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M Matematyka, gimnazjum lub równoważn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ROM multimedialna baza wiedzy Matematyka - edukacyjny program komputerowy, obejmujący cały materiał nauczania matematyki w gimnazju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sze interaktywne Matematyka Gimnazjum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aktywne platformy edukacyjne, które merytorycznie są zgodne z podstawą programową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nieregularn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źroczyste modele wielościanów nieregularnych z zaznaczonymi odcinkami (6szt. w komplecie) – to samo co ukoś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i siatki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tki brył i wielościanów - figury geometryczne po odpowiednim złożeniu ułatwią uczniom wyprowadzenie wzorów na obliczenie ich pól, z  siatek graniastosłupów i ostrosłupów prostych łatwo można złożyć bryły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kulatory prost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ą obejmować 4 podstawowe działania, na baterie słoneczne czyli bez dodatkowych kosztów, do wykorzystania na lekcji – mogą być linijki z kalkulatoram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no – działania na ułamkach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samodzielnego ćwiczenia w zakresie wykonywania działań na ułamkach dziesiętnych. Komplet zawiera 10 różnych układanek, różniących się kolorem dla ułatwienia sortowania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 do rachunku prawdopodobieństwa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Binostat przeznaczony do demonstracji zagadnień z zakresu rachunku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wdopodobieństwa, w tym m.in. próby losowe / rozkład losowy, rozkład dwumianowy; zestaw kostek sześciennych, kart do gry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cki Dienesa lub równoważn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ek dydaktyczny przeznaczony do rozwoju logicznego myślenia i do nauki matematyki; składa się z 60 klocków i plansz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decymetra sześciennego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ścienna kostka z tworzywa sztucznego o wymiarach 1dmx1dmx1dm z możliwością rozłożenia na modele cm sześcienn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sze dydaktyczn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lanszy kartonowych z głównymi twierdzeniami i pojęciami ma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ne lusterko, symetria osiowa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 25 lusterek 10cmx7cm wykonanych z bezpiecznego tworzyw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y geometryczne uczniowski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 figur geometrycznych - zawiera 5 kształtów (kwadrat, koło, sześciobok, trójkąt, prostokąt) w 3 kolorach, 2 rozmiarach oraz 2 grubościach. Wszystkie elementy zrobione są z wytrzymałego plastiku i zapakowane w pojemnik do przechowywania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yły geometryczne składane 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geometryczne wiązane z powierzchnią i objętości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yły porównawcze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yły umożliwiające badanie zależności pomiędzy kształtem, wielkością i objętością bry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cki  przestrzenne GEO lub równoważn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cki do budowania figur przestrzenn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zzle matematyczne - dodawanie i odejmowanie do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zzle do ćwiczeń   utrwalania dodawania                                  i odejmowania w pamięci do 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zzle matematyczne – mnożenie do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e i utrwalanie mnożenia   w pamięci do 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zzle matematyczne - dzielenie do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e i utrwalanie dzielenia  w pamięci do 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Układank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chubitrix</w:t>
            </w: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 (5 różnych zagadnień po 2 komplety) lub równoważna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. i utrwalaniu wiedzy w zakresie podst. zagadnień matematyczn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76" w:before="0" w:after="200"/>
              <w:ind w:left="432" w:right="0" w:hanging="432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budowy brył szkieletowych 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umożliwiający budowanie figur przestrzenn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right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7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</w:t>
      </w:r>
      <w:r>
        <w:rPr>
          <w:rFonts w:eastAsia="Calibri"/>
          <w:bCs/>
          <w:color w:val="000000"/>
          <w:sz w:val="20"/>
          <w:szCs w:val="20"/>
        </w:rPr>
        <w:t>..............................,......................</w:t>
      </w:r>
      <w:r>
        <w:rPr>
          <w:bCs/>
          <w:color w:val="000000"/>
          <w:sz w:val="20"/>
          <w:szCs w:val="20"/>
        </w:rPr>
        <w:tab/>
        <w:tab/>
        <w:tab/>
        <w:tab/>
        <w:t xml:space="preserve">                                                   </w:t>
        <w:tab/>
        <w:tab/>
        <w:tab/>
        <w:tab/>
        <w:t xml:space="preserve">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        </w:t>
      </w:r>
      <w:r>
        <w:rPr>
          <w:bCs/>
          <w:color w:val="000000"/>
          <w:sz w:val="20"/>
          <w:szCs w:val="20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do  reprezentowania  Wykonawcy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roductname">
    <w:name w:val="productnam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Unit">
    <w:name w:val="uni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49:00Z</dcterms:created>
  <dc:creator>Misiura Andrzej</dc:creator>
  <dc:description/>
  <cp:keywords/>
  <dc:language>en-US</dc:language>
  <cp:lastModifiedBy>Julka</cp:lastModifiedBy>
  <dcterms:modified xsi:type="dcterms:W3CDTF">2016-12-12T17:51:00Z</dcterms:modified>
  <cp:revision>3</cp:revision>
  <dc:subject/>
  <dc:title/>
</cp:coreProperties>
</file>